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7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قظ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ا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ر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ب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قظ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ط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ب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تو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نو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اء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ر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ص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بر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و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س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د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د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ستهز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ما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ط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سل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ار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يط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ذ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سأ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نو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ص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بر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ب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نق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ط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ز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جا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ش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ن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ط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را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ح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ف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صط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ا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ئ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ف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ر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ط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م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ض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ي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ز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ج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نس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و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ن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س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ق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ا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ت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ص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ا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تأ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ه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ت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ب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ص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ؤ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لا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ح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اج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ق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ج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دا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ذ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ي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سل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ؤ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ئ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ل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ش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نا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از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ش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ز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ا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ث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خ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ت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نا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از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ش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ر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ع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تل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يبك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مث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ت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د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ق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ص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ر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س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ن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ب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ض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ع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ف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بس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ي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ئ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فت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ا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حي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س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ط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س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بر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ش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فن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ك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س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س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كب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ظ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ك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قص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دد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س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يط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ء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ق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دان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ح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ص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ز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ؤ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فاء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شاء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ن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ار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ط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ز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ش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ني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مر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ب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ت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م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ك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ظ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م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ذ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م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ذ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ص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ظ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ه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ج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ذ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ح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م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ه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ر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و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ستو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س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س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س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غل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مس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أ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ص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ت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ز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ؤ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ؤ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ف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ؤ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ؤ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ؤ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ؤ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ي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فظ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او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طا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ع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ؤ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صف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ف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ر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غ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ي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م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أسطو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س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تف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ت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ض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ب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د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عو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ع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يت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بعث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نغ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ز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ج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ؤ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ف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ج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ط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و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ما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ذ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ر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ج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ا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ق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ق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ف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و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ت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أص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ن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ود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غ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و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فز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خ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ز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غ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ش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س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ق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ز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ط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ر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ا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غر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ر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د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و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ا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را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ب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/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ك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خو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ب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ن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ي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ح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غ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ن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رف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ت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ف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ب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ذ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ذ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فز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ج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فز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جتم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ظا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ف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زع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ح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م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طا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فرا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ي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ك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ه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ض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ي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ن،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م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ي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و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ز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بع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ع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أل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ه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حت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ص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ن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لم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ف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ر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ت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س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ش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ع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س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ق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عو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نزي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ج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ش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مئ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ط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ف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ر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ا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بعو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س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خ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س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س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ال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ح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ب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د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يق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ع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ف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ف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ر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ذ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فع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ذ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ع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خ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ش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د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ء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ز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ء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اف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ك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ج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ز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36:00Z</dcterms:created>
  <dc:creator>رحمه</dc:creator>
  <dc:description/>
  <dc:language>en-US</dc:language>
  <cp:lastModifiedBy>رحمه</cp:lastModifiedBy>
  <dcterms:modified xsi:type="dcterms:W3CDTF">2003-11-15T13:37:00Z</dcterms:modified>
  <cp:revision>3</cp:revision>
  <dc:subject/>
  <dc:title/>
</cp:coreProperties>
</file>